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422336388"/>
      <w:bookmarkStart w:id="1" w:name="__Fieldmark__9_342233638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422336388"/>
      <w:bookmarkStart w:id="3" w:name="__Fieldmark__10_342233638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422336388"/>
      <w:bookmarkStart w:id="5" w:name="__Fieldmark__12_342233638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422336388"/>
      <w:bookmarkStart w:id="7" w:name="__Fieldmark__13_342233638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